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Comic Sans MS" w:cs="Comic Sans MS"/>
          <w:color w:val="FF0000"/>
          <w:sz w:val="28"/>
          <w:szCs w:val="28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>EQUIVALENCIAS CULTURALES EN LOS REINOS</w:t>
      </w:r>
    </w:p>
    <w:p>
      <w:pPr>
        <w:pStyle w:val="Normal"/>
        <w:jc w:val="center"/>
        <w:rPr>
          <w:rFonts w:ascii="Comic Sans MS" w:hAnsi="Comic Sans MS" w:eastAsia="Comic Sans MS" w:cs="Comic Sans MS"/>
          <w:color w:val="FF0000"/>
          <w:sz w:val="28"/>
          <w:szCs w:val="28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6507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Región de los reinos</w:t>
            </w:r>
            <w:r>
              <w:rPr/>
              <w:t xml:space="preserve">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 xml:space="preserve">Cultura similar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Al Qadim/Zakhara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Arabe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Amn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España y Portugal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Anauroch/Bedine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Tuareg y nomadas del desierto Sahariano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Puerta Baldur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Renacentista (Españoles y Portugueses)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Calimshan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Sultanato arabe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Chessenta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Antigua Grecia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Chult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Africana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Cormyr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Inglaterra, Francia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Damara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Reino aleman clasico durante el Sacro Impario Romano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Siempreunidos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Elfos/Atlantis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Fuirgar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La tierra de los gigantes de piedra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Gran Glaciar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Esquimales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Gran Hendidura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Enanos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Tierra de la Horda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Mongoles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Luiren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Halfling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Marsember, Cormyr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Un lugar similar a Venecia, con sus canales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Maztica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America Central y del sur (Incas, Aztecas)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Moonshaes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Celtas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Norte de las Moonshaes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Vikingos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Mulhorand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Egipto faraonico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Rashemen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Ucrania&amp;Rusia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Shou Lung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Oriental (China)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Thay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Derivado de Egipto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Turmish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Imperio Turco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Ulgarth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 xml:space="preserve">Sistema feudal frances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/>
              <w:t xml:space="preserve">Unther 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/>
              <w:t>Sumeria/Babilon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9T10:59:00Z</dcterms:created>
  <dc:creator>Familia Ruiz</dc:creator>
  <dc:description/>
  <dc:language>en-US</dc:language>
  <cp:lastModifiedBy>Alberto Ruiz López</cp:lastModifiedBy>
  <dcterms:modified xsi:type="dcterms:W3CDTF">1996-09-07T18:01:00Z</dcterms:modified>
  <cp:revision>2</cp:revision>
  <dc:subject/>
  <dc:title>EQUIVALENCIAS CULTURALES EN LOS REINOS</dc:title>
</cp:coreProperties>
</file>